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Załącznik nr 4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                                       ..................................., dnia …………………</w:t>
      </w:r>
    </w:p>
    <w:p>
      <w:pPr>
        <w:pStyle w:val="Heading1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(pieczęć Wykonawcy)                             </w:t>
        <w:tab/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DOSTAW LUB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</w:t>
      </w:r>
      <w:r>
        <w:rPr/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10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4"/>
        <w:gridCol w:w="2409"/>
        <w:gridCol w:w="1276"/>
        <w:gridCol w:w="2126"/>
        <w:gridCol w:w="1843"/>
        <w:gridCol w:w="1559"/>
      </w:tblGrid>
      <w:tr>
        <w:trPr>
          <w:trHeight w:val="1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zedmiot wykonanej usługi (jakie kursy zostały przeprowadzo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przeszkolonych osób (ile osób zostało przeszkolonych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i otrzymało zaświadczenie o ukończeniu kurs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 Do wykazu należy dołączyć dokumenty potwierdzające, że dostawy lub usługi te zostały wykonane należycie. Z dokumentów musi wynikać, ile osób zostało przeszkolonych i otrzymało stosowne zaświadczenie o ukończeniu kursu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________________________________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zytelne podpisy osób uprawnionych do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eprezentowania Wykonawcy/ Wykonawców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eastAsia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/>
    </w:pPr>
    <w:r>
      <w:rPr>
        <w:lang w:val="en-US" w:eastAsia="en-US"/>
      </w:rPr>
      <w:drawing>
        <wp:inline distT="0" distB="0" distL="0" distR="0">
          <wp:extent cx="5753735" cy="62230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756910" cy="622935"/>
              <wp:effectExtent l="0" t="0" r="0" b="0"/>
              <wp:docPr id="2" name="officeArt object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62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officeArt object" stroked="f" o:allowincell="f" style="position:absolute;margin-left:0pt;margin-top:0pt;width:453.25pt;height:49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right"/>
      <w:outlineLvl w:val="0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9:00Z</dcterms:created>
  <dc:creator>Magdalena Pędzik</dc:creator>
  <dc:description/>
  <dc:language>en-US</dc:language>
  <cp:lastModifiedBy>Magdalena Pędzik</cp:lastModifiedBy>
  <cp:lastPrinted>2019-09-03T08:58:00Z</cp:lastPrinted>
  <dcterms:modified xsi:type="dcterms:W3CDTF">2019-09-03T06:59:00Z</dcterms:modified>
  <cp:revision>2</cp:revision>
  <dc:subject/>
  <dc:title/>
</cp:coreProperties>
</file>